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03</w:t>
      </w:r>
    </w:p>
    <w:p>
      <w:pPr>
        <w:pStyle w:val="Normal"/>
        <w:rPr>
          <w:sz w:val="28"/>
          <w:szCs w:val="28"/>
        </w:rPr>
      </w:pPr>
      <w:r>
        <w:rPr>
          <w:sz w:val="28"/>
          <w:szCs w:val="28"/>
        </w:rPr>
      </w:r>
    </w:p>
    <w:p>
      <w:pPr>
        <w:pStyle w:val="Normal"/>
        <w:rPr/>
      </w:pPr>
      <w:r>
        <w:rPr>
          <w:sz w:val="28"/>
          <w:szCs w:val="28"/>
        </w:rPr>
        <w:t>My seventeen year old son is having a lot of problems right now.  Recently, my ex-wife and her husband basically were trying to send him away to live with my daughter, who’s going to school to become a chiropractor.  She’s not married (she has a boyfriend, though) and she’s in school and I think that the responsibility would have been horrendous.  I mean, we’re having problems with him to begin with, and then for us, well, for my ex-wife to try and shove him off on my daughter, it wasn’t right.  I had to step in and basically embarrass my ex-wife into not trying to shove my son off on my daughter.  I know she’s recently remarried or whatever, but when you have kids, they’re your responsibility until they’re 18.  A lot of times in the Hispanic community, the 18 doesn’t mean anything; there’s still a lot of Hispanic kids that are 18 and older and they continue living at home or whatever. I was really relieved that I had stepped forward and told her that my daughter probably just shouldn’t have to take on that responsibility.  I know that my daughter feels that she’s helping and she would have been, but it could also have impacted her own personal life and her own goals at this time. I say that whatever it takes to get our son back in the mold, so to speak, that’s what has to be done. Sending him off to live with his sister doesn’t really do anything to address his problems.  Whatever it is, whether it’s psychiatric help, whether it’s some type of medication to be in to control his anger, his mood swings, whatever, I think we should do it. I feel really, really relieved that I put my foot down about trying to send him up to my daught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42:00Z</dcterms:created>
  <dc:creator>Subject Account</dc:creator>
  <dc:description/>
  <cp:keywords/>
  <dc:language>en-US</dc:language>
  <cp:lastModifiedBy>Subject Account</cp:lastModifiedBy>
  <dcterms:modified xsi:type="dcterms:W3CDTF">2005-07-06T21:42:00Z</dcterms:modified>
  <cp:revision>1</cp:revision>
  <dc:subject/>
  <dc:title>Memory 5403</dc:title>
</cp:coreProperties>
</file>